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EE TO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tried to save the bi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cat marched 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lf de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flew gay pani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lattering wall to w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eiling bounc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flo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doubting tha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would not let it di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killed itsel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gainst a window gla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 t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polished sk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25:00Z</dcterms:created>
  <dc:creator>Karlann Coughlin</dc:creator>
  <dc:description/>
  <dc:language>en-US</dc:language>
  <cp:lastModifiedBy>Karlann Coughlin</cp:lastModifiedBy>
  <dcterms:modified xsi:type="dcterms:W3CDTF">2011-07-25T04:29:00Z</dcterms:modified>
  <cp:revision>1</cp:revision>
  <dc:subject/>
  <dc:title>FREE TO BE</dc:title>
</cp:coreProperties>
</file>